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Анализ работы Е.А. Коломие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 2017-2018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Коломиец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беспеченность учеб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ическое сопровождение районного методического объединения библиотекар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Школьная библиотека предоставляет информацию, необходимую для успешного существования в современном информационном обществе, где знания играют важнейшую роль. Главная задача любой школьной библиотеки как информационного центра – оказание помощи учащимся и учителям в учебно-воспитательном процес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2017-2018 учебном году были проведены семинары, направленные на решение проблем современных требований в условиях реализации ФГОС; пропаганду чтения книг среди учащихся с 1-11 классы.</w:t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76"/>
        <w:gridCol w:w="992"/>
        <w:gridCol w:w="1843"/>
        <w:gridCol w:w="1276"/>
        <w:gridCol w:w="180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Кол-во семин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Количество  выступ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Выступающие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из О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1 (2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Количество слушате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(например, №1(2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формационно-методический семинар «Информационно-библиотечный центр - площадка для организации совместной деятельности участников образовательного проце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2(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руглый стол для библиотекарей «Инновационные формы и методы продвижения чтения в школьных библиоте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(1чел) №21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(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руглый стол для библиотекарей    «Роль краеведения в современном образовательном простран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(1 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(1), №5(1), №6(1), №7(1), №11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(1),№19(1)№21(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формационно-методический семинар «Самообразование библиотекаря: направления, методы, формы работы» Анализ работы МО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(1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ИМЦ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(1), №16(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3(1чел.), №4(1чел.), №5(1чел.), №7(1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1чел.), №10(1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1чел.), №13(1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(1 чел.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(1чел) №21(1чел.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1(1), №2(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(1), №6(1), №7(1), №11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(1), №14(1), №16(1), №19(3), №21(1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При подведении итогов работы РМО за 2017-2018 учебный год, было принято решение продолжать работу, направленную на решение проблем в знаниях библиотекарями современных требований в условиях реализации ФГОС; пропаганду чтения книг среди учащихся с 1-11 классы.</w:t>
        <w:tab/>
        <w:t xml:space="preserve">Так же уделять особое внимание духовно-нравственному и патриотическому воспитанию школьников. Библиотека должна содействовать развитию учащихся, формированию их информационной компетентности путем проведения мероприятий по приобщению к чтению. Интересно и эффективно подготовленные библиотечные мероприятия усиливают интерес детей к чтению книги, т.к. книга дает им возможность расширять свой кругозор, повышать свой интеллек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За 2017-2018 учебный год были проведены мероприятия, направленные на пропаганду чтения среди учащихся 1-11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В сентябре</w:t>
        <w:tab/>
        <w:t>к 80-летию Краснодарского края был проведен муниципальный конкурс буклетов «Я вырос здесь-и край мне этот дорог». В конкурсе принимали участие библиотекари школ Павл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октябре подвели итоги краевого конкурса среди образовательных организаций по пропаганде чтения среди школьников. В муниципальном этапе краевого конкурса победителями были признаны СОШ № 1, 3, 10. В краевом туре данные школы признаны участниками конкурса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январе проведена рекламная акция по продвижению книги и чтения среди школьников «Читайте с нами, читайте сами». В акции принимали участие учащиеся с 1-11 классы, библиотекари школ Павл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Заключающим конкурсом 2017-2018 учебного года был проведен библиотечный урок, посвященный 105-летию со дня рождения детского писателя, поэта, баснописца С.В.Михалкова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бедителем конкурса стал участник СОШ № 4. Призерами признаны были СОШ № 1, СОШ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В 2018-2019 учебном году продолжить работу по проведению мероприятий, направленных на развитие читательской активности учащихся Павлов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Сравнительные показатели работы библиоте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по автоматизированной информационно-библиотечной системе MARK-SQL за 2016/2017 и за 2017/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анные за 2016/2017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559"/>
        <w:gridCol w:w="1618"/>
        <w:gridCol w:w="2081"/>
        <w:gridCol w:w="18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Имеется в налич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Установлена на компьютере (да/нет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Используется в работе (да/не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Причина неисполь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Использование аналогичного ПО (указать какое) взамен MARK-SQ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Поломался жесткий диск на компьютере, приобретают новый процессо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При замене жесткого диска, утраченная информация будет восстановл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не соответствует минимальным системным требования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val="en-US"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частич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СОШ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не соответствует минимальным системным требования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val="en-US" w:eastAsia="hi-IN" w:bidi="hi-IN"/>
              </w:rPr>
              <w:t>Microsoft Wor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ООШ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ООШ № 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ООШ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highlight w:val="yellow"/>
                <w:lang w:eastAsia="hi-IN" w:bidi="hi-I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eastAsia="hi-IN" w:bidi="hi-I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eastAsia="hi-IN" w:bidi="hi-IN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анные за 2017/2018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559"/>
        <w:gridCol w:w="1618"/>
        <w:gridCol w:w="2081"/>
        <w:gridCol w:w="18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Имеется в налич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Установлена на компьютере (да/нет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спользуется в работе (да/не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чина не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спользование аналогичного ПО (указать какое) взамен MARK-SQ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 соответствует минимальным системным требования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астич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 соответствует минимальным системным требования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Microsoft Wor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ООШ № 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Автоматизированная информационно-библиотечная система МАРК-SQL представляет собой интегрированную систему, предназначенную для автоматизации информационных технологий в области библиотечного дела, и обеспечивает реализацию полных технологических циклов от заказа литературы до выдачи ее читателю. МАРК-SQL предназначена для использования в библиотеках различного уровня и принадлеж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Школьными библиотеками Павловского района автоматизированная информационно-библиотечная система МАРК-SQL по сравнению с показателями за 2016/2017 год стала использоваться достаточно активно, что можно увидеть, сравнив рост показателей таб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Данная система МАРК-SQL установлена и используется в работе СОШ № 1, 2, 3, 4, 6, 7, 10,12, 13, 14, 15, 16, ООШ № 18, 19, 2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СОШ № 9,17 данная система установлена, но не применяется в работе, так как компьютер не соответствуют минимальным системным требованиям для установки и/или работы автоматизированной информационно-библиотечной системы MARK-SQL. В связи с этим библиотекарям района для ведения электронного каталога рекомендовано использование других сист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декабре 2017 года на межрайонном семинаре-практикуме для библиотекарей «Технология работы в АИБС MARK-SQL» своим опытом работы в данной системе, поделились библиотекари ст. Крыловской МБОУ СОШ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Мониторинг обеспеченности учебниками 1 часа по район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за 2016/2017 год и 2017/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редм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% обеспеченности</w:t>
            </w:r>
            <w:r>
              <w:rPr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за 2016/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% обеспеченности за 2017/2018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Основы безопас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жизне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зобразительное искус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у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хн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Мониторинг обеспеченности школьных библиотек учебниками 1 часа (основы безопасности жизнедеятельности, изобразительное искусство, музыка, технология, физическая культура) показал, что по сравнению с прошлым годом процент обеспеченности учебников одного часа на сегодняшний день в Павловском районе составляет 100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анными учебниками не обеспечены в полном объеме следующие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изобразительное искусство – СОШ № 12,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музыка – СОШ № 12,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технология – СОШ № 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физическая культура – СОШ № 12,14.</w:t>
      </w:r>
    </w:p>
    <w:p>
      <w:pPr>
        <w:pStyle w:val="Normal"/>
        <w:spacing w:lineRule="auto" w:line="240" w:before="0" w:after="0"/>
        <w:jc w:val="both"/>
        <w:rPr/>
      </w:pPr>
      <w:r>
        <w:rPr/>
        <w:t>Данные представлены в следующей таблице:</w:t>
      </w:r>
    </w:p>
    <w:tbl>
      <w:tblPr>
        <w:tblW w:w="10206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1276"/>
        <w:gridCol w:w="992"/>
        <w:gridCol w:w="1276"/>
        <w:gridCol w:w="992"/>
        <w:gridCol w:w="1276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ar-SA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highlight w:val="yellow"/>
                <w:lang w:eastAsia="ar-SA"/>
              </w:rPr>
              <w:t xml:space="preserve">Предмет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highlight w:val="yellow"/>
                <w:lang w:eastAsia="ar-SA"/>
              </w:rPr>
              <w:t>ОО 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ИЗ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Му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Технолог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Физ-р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Наличие в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Наличие в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Наличие в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ar-SA"/>
              </w:rPr>
              <w:t>Наличие в фо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highlight w:val="yellow"/>
                <w:lang w:eastAsia="ar-SA"/>
              </w:rPr>
              <w:t>СОШ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2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highlight w:val="yellow"/>
                <w:lang w:eastAsia="ar-SA"/>
              </w:rPr>
              <w:t>СОШ №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  <w:lang w:eastAsia="ar-SA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облему учебников одного часа на 2018-2019 учебный год решить с помощью невостребованных учебников школ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Мониторинг приобретения учебников и потраченных средств образовательными организациями Павловского района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843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казатель на 2016-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оказатель на 2017-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оказатель на 2018-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оцент обеспеченности обучающихся общеобразовательных организаций учебниками федерального перечня и учебными пособиями по кубановедению из фондов школьных библиот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приобретенных экземпляров учебников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едерального перечня и учебных пособий по кубановедению, поставленных на баланс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6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9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179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мма приобретенных учебников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едерального перечня и учебных пособий по кубановедению в 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615879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>773158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8208387,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Количество и сумма приобретенных учебников в 2016/2017 году</w:t>
      </w:r>
      <w:r>
        <w:rPr/>
        <w:t xml:space="preserve"> в разрезе каждой школы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2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приобретенных учебников (экз.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умма</w:t>
            </w:r>
            <w:r>
              <w:rPr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обретенн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62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9 126,45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9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7 173,91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37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35213,94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9 949,19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3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5 203,52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59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82 833,05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 732,83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9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 841,88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0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3 457,43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57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0 518,54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29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9 361,11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9 769,21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9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 884,00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8 198,71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3 662,32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 248,83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6136,00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5 075,31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7 972,58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 484,16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657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6158791,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Количество и сумма приобретенных </w:t>
      </w:r>
      <w:r>
        <w:rPr/>
        <w:t>учебников в 2017/2018 году в разрезе каждой школы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2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приобретаемых учебников (экз.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умма</w:t>
            </w:r>
            <w:r>
              <w:rPr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обретаем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0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21621,05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0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18101,16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9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25615,33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9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5652,34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2153,06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5199,58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1589,7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8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7491,49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8259,85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5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9898,71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5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19444,92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1325,68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6680,55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7420,65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1019,28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933,77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7356,26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2694,4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3755,49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7370,28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94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7731583,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ланируемое количество и сумма приобретаемых учебников в 2018/201</w:t>
      </w:r>
      <w:r>
        <w:rPr/>
        <w:t>9 году в разрезе каждой школы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2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приобретаемых учебников (экз.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умма</w:t>
            </w:r>
            <w:r>
              <w:rPr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обретаем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1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05611,00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4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05889,76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3851,2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57918,53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5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0572,83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3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3200,27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3312,54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5450,08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0655,9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25330,50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2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1870,39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1177,00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0016,21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7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5399,62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298,9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2694,01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Ш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0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5873,72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6000,49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5100,45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ОШ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4454,10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819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8 290 677,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полнение фондов библиотек общеобразовательных организаций учебниками ФП и учебными пособиями по кубановедению происходит за счет краевых субвенций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В течении года были произведены проверки библиотек образовательных организаций (СОШ № 3,10(2),6,8,15). Цель проверки -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определить эффективность работы школьной библиоте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Библиотека образовательного учреждения является частью информационно-образовательного пространства, формирующегося и активно развивающегося. Фонды школьных библиотек включают учебную, художественную, справочную, научно-популярную литературу, дополняются учебниками и учебными пособиями, справочниками, энциклопедиями, обучающими программами. В школах активно используются образовательные Интернет-ресур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емалую роль в комплектовании фонда библиотеки, а значит, и в удовлетворении информационного запроса читателей, играет подписка на периодические издания с учетом современных задач учебно-воспитательного процесса. Выписываются периодический издания как для школьников, так и для педагогов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Наличие на полках учебников, не выданных обучающимся, имеются, т.к. уменьшился контингент обучающихся и имеются вторые части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Имеются папки движения фондов (накладные, акты приема-передачи, акты на списание, суммарные и инвентарные книги). Работа с библиотечным фондом ведется в течении всего учебного года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Для повышения читательской активности и знакомству ребят с знаменательными и памятными датами страны в библиотеке оформлены книжные выставки, которые регулярно обновляются. Ведется журнал сверки списков экстремистской литературы, который обновляется каждый месяц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Фонд школы библиотеки пополнен литературой по модернизаци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57:00Z</dcterms:created>
  <dc:creator>1</dc:creator>
  <dc:description/>
  <cp:keywords/>
  <dc:language>en-US</dc:language>
  <cp:lastModifiedBy>1</cp:lastModifiedBy>
  <cp:lastPrinted>2016-09-01T14:16:00Z</cp:lastPrinted>
  <dcterms:modified xsi:type="dcterms:W3CDTF">2018-07-02T09:13:00Z</dcterms:modified>
  <cp:revision>153</cp:revision>
  <dc:subject/>
  <dc:title/>
</cp:coreProperties>
</file>